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  <w:t>Name:__________________________________  Date:___________</w:t>
      </w:r>
    </w:p>
    <w:p>
      <w:pPr>
        <w:pStyle w:val="Normal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  <w:t>Study Guide Industrial Revolution: ____________________________</w:t>
      </w:r>
    </w:p>
    <w:p>
      <w:pPr>
        <w:pStyle w:val="Normal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ere did all the people live before the IR?</w:t>
      </w:r>
    </w:p>
    <w:p>
      <w:pPr>
        <w:pStyle w:val="Normal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was life like for the peasants before the revolution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What kind of power sources were available before the IR (give two examples)</w:t>
      </w:r>
    </w:p>
    <w:p>
      <w:pPr>
        <w:pStyle w:val="Normal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were the two social classes before the revolution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ow did people get the things they needed to survive?</w:t>
      </w:r>
    </w:p>
    <w:p>
      <w:pPr>
        <w:pStyle w:val="Normal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does the term “Industrial Revolution” mean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ere did the Industrial Revolution begin?</w:t>
      </w:r>
    </w:p>
    <w:p>
      <w:pPr>
        <w:pStyle w:val="Normal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was the new middle class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Give two jobs that children often had during this time?</w:t>
      </w:r>
    </w:p>
    <w:p>
      <w:pPr>
        <w:pStyle w:val="Normal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Give two reasons the factories wanted children as workers?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Why did people begin leaving the country and moving to the cities?</w:t>
      </w:r>
    </w:p>
    <w:p>
      <w:pPr>
        <w:pStyle w:val="Normal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ow did the IR improve people’s lives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were two negative effects of the IR? </w:t>
      </w:r>
    </w:p>
    <w:p>
      <w:pPr>
        <w:pStyle w:val="Normal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rFonts w:ascii="Verdana" w:hAnsi="Verdana" w:cs="Verdana"/>
        </w:rPr>
      </w:pPr>
      <w:r>
        <w:rPr>
          <w:rFonts w:cs="Verdana" w:ascii="Verdana" w:hAnsi="Verdana"/>
        </w:rPr>
        <w:t>What is “movement from one place to another”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kind of problems increased as a result of the poverty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hat did they invent?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James Watt ______________________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Eli Whitney _______________________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saac Singer ______________________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lexander Graham Bell ______________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Thomas Edison ____________________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Orville and Wilbur Wright ____________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enry Ford _______________________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George Eastman 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 xml:space="preserve">Charles Goodyear __________________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hy was the steam powered engine an important inven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hat were the owners thought about government intervention and the economy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hat is money that is invested in business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ho is the person that is famous for supporting capitalis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Explain what “laissez faire” means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Who was one of the earliest believers in socialism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hich of the following describes the beliefs of Socialists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What kind of government controls the economy and runs all the businesses for the good of the people? 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</w:rPr>
        <w:t xml:space="preserve">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25"/>
        <w:gridCol w:w="3248"/>
      </w:tblGrid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itive aspects (pros)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gative aspects (cons)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pitalism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2.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cialism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3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9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07:00Z</dcterms:created>
  <dc:creator>Information Technology</dc:creator>
  <dc:description/>
  <cp:keywords/>
  <dc:language>en-US</dc:language>
  <cp:lastModifiedBy>Information Technology</cp:lastModifiedBy>
  <cp:lastPrinted>2011-04-20T14:22:00Z</cp:lastPrinted>
  <dcterms:modified xsi:type="dcterms:W3CDTF">2011-04-21T13:07:00Z</dcterms:modified>
  <cp:revision>2</cp:revision>
  <dc:subject/>
  <dc:title>Name:__________________________________  Date:___________</dc:title>
</cp:coreProperties>
</file>